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240" w:after="6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80010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>
          <w:b/>
          <w:bCs/>
          <w:iCs/>
        </w:rPr>
        <w:t xml:space="preserve"> </w:t>
      </w: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áma: 09-7871-3/2010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émafelelős: Kruppa Istvá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június 30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2010. évi költségvetés II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Polgármesteri hatáskörben végrehajtott előirányzat átcsoport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A Polgármesteri Hivatalhoz céljelleggel érkezett előirányzat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Önkormányzati többlettámogatással járó előirányzat mód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Vízmű üzletrész értékesítése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A Csongrád Kistérség Többcélú Társulása fenntartásában működő Csongrádi Intézmények 2009. évi pénzmaradványának felosztása</w:t>
      </w:r>
    </w:p>
    <w:p>
      <w:pPr>
        <w:pStyle w:val="Normal"/>
        <w:numPr>
          <w:ilvl w:val="0"/>
          <w:numId w:val="10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I. negyedévre az alábbiakban javasolt előirányzat-módosításokat a címrend tervezeten intézményenként átvezett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1.</w:t>
        <w:tab/>
        <w:t>A Képviselő-testület 2010. április 30-i ülésén „a Tűzoltóságok technikai eszközeinek fejlesztése, felújítása” tárgyú pályázat keretében 1 db 4000 l víztartályú, félnehéz kategóriájú, 4 x 4 kerékmeghajtású gépjárműfecskendő pályázati úton történő beszerzését támogatta és a szükséges önerőt maximum 20.000 e Ft összegig biztosította.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 xml:space="preserve">Forrásként a </w:t>
      </w:r>
      <w:r>
        <w:rPr>
          <w:i/>
          <w:u w:val="single"/>
        </w:rPr>
        <w:t>fejlesztési célú hitel</w:t>
      </w:r>
      <w:r>
        <w:rPr>
          <w:i/>
        </w:rPr>
        <w:t xml:space="preserve"> előirányzatát jelölte meg. (95/2010. /IV.30./ Ökt. sz. határozat)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>2.</w:t>
        <w:tab/>
        <w:t xml:space="preserve">A Képviselő-testület </w:t>
      </w:r>
      <w:r>
        <w:rPr>
          <w:iCs/>
        </w:rPr>
        <w:t>„Pályázat kábítószer prevenciós tevékenységek támogatására” című pályázat benyújtásához 300 e Ft önerőt biztosított a működési hitel előirányzatának növelése terhére. (98/2010. /IV.30./ Ökt. sz. határozat)</w:t>
      </w:r>
    </w:p>
    <w:p>
      <w:pPr>
        <w:pStyle w:val="Normal"/>
        <w:spacing w:before="0" w:after="120"/>
        <w:ind w:left="720" w:hanging="720"/>
        <w:jc w:val="both"/>
        <w:rPr>
          <w:iCs/>
        </w:rPr>
      </w:pPr>
      <w:r>
        <w:rPr>
          <w:iCs/>
        </w:rPr>
        <w:t>3.</w:t>
        <w:tab/>
        <w:t>A Képviselő-testület 2008. május 23-án tárgyalta Csongrád Város Település Egészségtervét. A 131/2008. (V.23.) Ökt. határozatának 2. pontjában úgy döntött, hogy 2008. június 01. napjától Csongrád Város Közigazgatási területén lakóhellyel rendelkező személyek részére a Csongrádon végzett tüdőszűrés ingyenes. A Dr. Szarka Ödön Kistérségi Egészségügyi és Szolgáltató Kft. a II. negyedévben 13 e Ft-ot számlázott ki a Polgármesteri Hivatal felé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Forrásként a </w:t>
      </w:r>
      <w:r>
        <w:rPr>
          <w:i/>
          <w:iCs/>
          <w:u w:val="single"/>
        </w:rPr>
        <w:t>működési hitel</w:t>
      </w:r>
      <w:r>
        <w:rPr>
          <w:i/>
          <w:iCs/>
        </w:rPr>
        <w:t xml:space="preserve"> előirányzatának növelését javasolom meghatározni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705"/>
        <w:jc w:val="both"/>
        <w:rPr/>
      </w:pPr>
      <w:r>
        <w:rPr/>
        <w:t>4.</w:t>
        <w:tab/>
        <w:t>A képviselő-testület 2010. május 28-i ülésén döntött a város településrendezési terve módosítása tervezésének megindításáról. (123/2010. /V.28./ sz. ÖKt. határozat)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A beérkezett ajánlatok, illetve a testületi döntés figyelembevételével a hiányzó összeg 6.500 e Ft</w:t>
      </w:r>
    </w:p>
    <w:p>
      <w:pPr>
        <w:pStyle w:val="Normal"/>
        <w:ind w:left="705" w:hanging="0"/>
        <w:jc w:val="both"/>
        <w:rPr/>
      </w:pPr>
      <w:r>
        <w:rPr>
          <w:i/>
        </w:rPr>
        <w:t xml:space="preserve">Forrásként a </w:t>
      </w:r>
      <w:r>
        <w:rPr>
          <w:i/>
          <w:u w:val="single"/>
        </w:rPr>
        <w:t>fejlesztési hitel</w:t>
      </w:r>
      <w:r>
        <w:rPr>
          <w:i/>
        </w:rPr>
        <w:t xml:space="preserve"> előirányzatának növelését javaslom meghatároz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720"/>
        <w:jc w:val="both"/>
        <w:rPr/>
      </w:pPr>
      <w:r>
        <w:rPr/>
        <w:t>Szintén a 2010. május 28-i testületi ülésen született a döntés a Donka Ferenc Kft.-vel a támogatási szerződés módosításáról, mely szerint a támogatási összeg havi 200 e Ft-al, éves szinten 2.400 e Ft-al nő. (127/2010. /V.28./ ÖKt. sz. határozat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Forrásként a </w:t>
      </w:r>
      <w:r>
        <w:rPr>
          <w:i/>
          <w:u w:val="single"/>
        </w:rPr>
        <w:t>média támogatási keretet</w:t>
      </w:r>
      <w:r>
        <w:rPr>
          <w:i/>
        </w:rPr>
        <w:t xml:space="preserve"> javaslom meghatározni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A testület a május 28-i ülésén tárgyalta a „Fogyatékosok nappali ellátásnak társulási feladatellátása” tárgyú előterjesztést, mely kapcsán a tárgyi feltételek megteremtéséhez bútorok beszerzésére 1.440 e Ft többlettámogatást biztosított a </w:t>
      </w:r>
      <w:r>
        <w:rPr>
          <w:u w:val="single"/>
        </w:rPr>
        <w:t>vagyongazdálkodási többletbevételek</w:t>
      </w:r>
      <w:r>
        <w:rPr/>
        <w:t xml:space="preserve"> terhére. (120/2010. /V.28./) ÖKt. sz. határozat.)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orábbi testületi döntéseknek megfelelően a 2/a/2 mellékleten a módosításokat átvezettü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Polgármesteri hatáskörben végrehajtott előirányzat átcsoport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-Bokros, Bokros u. 36. szám alatti kerítés megvalósítására 450 e Ft pótelőirányzatot biztosítottam, mivel a legjobb ajánlat 400 e Ft-al meghaladta a rendelkezésre álló összeget, továbbá 50 e Ft műszaki ellenőri díj is felmerült.</w:t>
      </w:r>
    </w:p>
    <w:p>
      <w:pPr>
        <w:pStyle w:val="Normal"/>
        <w:jc w:val="both"/>
        <w:rPr/>
      </w:pPr>
      <w:r>
        <w:rPr>
          <w:i/>
        </w:rPr>
        <w:t xml:space="preserve">Forrásként a </w:t>
      </w:r>
      <w:r>
        <w:rPr>
          <w:i/>
          <w:u w:val="single"/>
        </w:rPr>
        <w:t>vagyongazdálkodási szakfeladat többletbevételét</w:t>
      </w:r>
      <w:r>
        <w:rPr>
          <w:i/>
        </w:rPr>
        <w:t xml:space="preserve"> jelöltem meg (09-7871-2/2010. számú határoza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b/>
          <w:sz w:val="20"/>
          <w:szCs w:val="20"/>
        </w:rPr>
        <w:t>Polgármesteri Hivatalhoz céljelleggel érkezett előirányzatok:</w:t>
        <w:tab/>
        <w:t xml:space="preserve">           </w:t>
      </w:r>
      <w:r>
        <w:rPr>
          <w:sz w:val="20"/>
          <w:szCs w:val="20"/>
        </w:rPr>
        <w:t>Adatok e Ft-ban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756"/>
        <w:gridCol w:w="3399"/>
        <w:gridCol w:w="1745"/>
      </w:tblGrid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989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1.121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868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őskorúak járadéka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520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760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760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Önkormányzat által szervezett közcélú foglalkoztatásra 2010. május hór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5.696 eFt, június hóra 21.990 eF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nkanélküli ellátás csökk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7.686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 és utána befizetett nyugdíjbiztosítási járulék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0.985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5.485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5.500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Adósságkezelési szolgáltatásban részesülőknek kifizetett adósság-csökkentési támogatásra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801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380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421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rmatív lakásfenntartási támogatás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.720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2.858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2.862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+pótlék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78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88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Gyermektartásdíj megelőlegezése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971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. hó 508 e F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VI. hó 463 e Ft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ozgáskorlátozottak közlekedési támogatására 5 hóra 777 e Ft, 6. hóra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03 e Ft,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ndelkezésre állási támogatás 5. hóra 3.361 e Ft, 6. hóra 4.440 e Ft,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.801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Óvodáztatási támogatás 6. hóra 330 e 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30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sebbségi képviselő választásra (előleg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74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yári gyermekétkeztetés támogatás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.373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nyvtári érdekeltségnövelő támoga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90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I támogatás - Piroska János téri piac bekerítés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723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CÉDE támogatás - Síp utcai Általános Iskola Fogyatékosok Nappali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</w:t>
            </w:r>
            <w:r>
              <w:rPr>
                <w:sz w:val="23"/>
                <w:szCs w:val="23"/>
              </w:rPr>
              <w:t>Intézetének felújítás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.174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M EU önerő pályázat (saját forrás kiegészítésére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Homokhátsági szilárdhulladék rendszer kiépítésére 13.332 e 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3.332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FÜ-DAOP Környezetvédelmi Ipari park infr. fejleszté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4.647</w:t>
            </w:r>
          </w:p>
        </w:tc>
      </w:tr>
      <w:tr>
        <w:trPr>
          <w:trHeight w:val="3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16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MOP 3.1.4-08/2-2009. pályázat (óvodai nevelé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.975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:</w:t>
              <w:tab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132.4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Önkormányzati többlettámogatást igénylő előirányzat átcsoportosítások</w:t>
      </w:r>
    </w:p>
    <w:p>
      <w:pPr>
        <w:pStyle w:val="TextBodyIndent"/>
        <w:rPr/>
      </w:pPr>
      <w:r>
        <w:rPr/>
        <w:t xml:space="preserve">1. A Csongrád, Szentháromság tér 10. szám alatti orvosi rendelő korszerűsítése a költségvetést és a terveket elkészítettük. A munkálatokat a TOP-Kvalitás Mérnöki Szolgáltató Kft. végezte el. A vállalkozói díj 4.375 e Ft volt. </w:t>
      </w:r>
    </w:p>
    <w:p>
      <w:pPr>
        <w:pStyle w:val="TextBodyIndent"/>
        <w:spacing w:before="0" w:after="120"/>
        <w:ind w:left="360" w:hanging="0"/>
        <w:rPr/>
      </w:pPr>
      <w:r>
        <w:rPr/>
        <w:t>DAOP pályázat keretében a VÁTI-nak benyújtottuk a pályázatunkat. A jelenleg benyújtott pályázat sajnos nem nyert, így a tervezés költsége az önkormányzatot terheli, teljes egészében.</w:t>
      </w:r>
    </w:p>
    <w:p>
      <w:pPr>
        <w:pStyle w:val="TextBodyIndent"/>
        <w:spacing w:before="0" w:after="120"/>
        <w:ind w:left="0" w:hanging="0"/>
        <w:rPr/>
      </w:pPr>
      <w:r>
        <w:rPr>
          <w:i/>
        </w:rPr>
        <w:t xml:space="preserve">Forrásként a </w:t>
      </w:r>
      <w:r>
        <w:rPr>
          <w:i/>
          <w:u w:val="single"/>
        </w:rPr>
        <w:t>felhalmozási célú hitel</w:t>
      </w:r>
      <w:r>
        <w:rPr>
          <w:i/>
        </w:rPr>
        <w:t xml:space="preserve"> előirányzatának növelését javasolom meghatározni.</w:t>
      </w:r>
    </w:p>
    <w:p>
      <w:pPr>
        <w:pStyle w:val="TextBodyIndent"/>
        <w:rPr/>
      </w:pPr>
      <w:r>
        <w:rPr/>
        <w:t>2. A Dr. Szarka Ödön Kistérségi Egészségügyi Szolgáltató Kft. vezetője azzal a kéréssel fordult hozzám, hogy a közalkalmazottakhoz és köztisztviselőkhöz hasonlóan a két alkalommal kifizetésre kerülő bruttó 49 e Ft egyszeri kereset kiegészítés fedezetét a Kft. alkalmazottai számára biztosítsam. (21 fő)</w:t>
      </w:r>
    </w:p>
    <w:p>
      <w:pPr>
        <w:pStyle w:val="TextBodyIndent"/>
        <w:ind w:left="360" w:hanging="0"/>
        <w:rPr/>
      </w:pPr>
      <w:r>
        <w:rPr/>
        <w:t>Az összeg utalvány formájába kerülne kifizetésre. A jelenleg kért összeg 1.029 e Ft. (1 x 49 e Ft/fő)</w:t>
      </w:r>
    </w:p>
    <w:p>
      <w:pPr>
        <w:pStyle w:val="TextBodyIndent"/>
        <w:ind w:left="360" w:hanging="0"/>
        <w:rPr/>
      </w:pPr>
      <w:r>
        <w:rPr/>
        <w:t xml:space="preserve">Javasolom a kért összeg biztosítását a </w:t>
      </w:r>
      <w:r>
        <w:rPr>
          <w:u w:val="single"/>
        </w:rPr>
        <w:t>működési hitel</w:t>
      </w:r>
      <w:r>
        <w:rPr/>
        <w:t xml:space="preserve"> előirányzatának növelése terhére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nem járó előirányzat-átcsoportosítások</w:t>
      </w:r>
    </w:p>
    <w:p>
      <w:pPr>
        <w:pStyle w:val="Normal"/>
        <w:jc w:val="both"/>
        <w:rPr/>
      </w:pPr>
      <w:r>
        <w:rPr/>
        <w:t>Az önkormányzati többlettámogatással nem járó előirányzat-átcsoportosításokat a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. Vízmű üzletrész értékesítés.</w:t>
      </w:r>
    </w:p>
    <w:p>
      <w:pPr>
        <w:pStyle w:val="Normal"/>
        <w:jc w:val="both"/>
        <w:rPr/>
      </w:pPr>
      <w:r>
        <w:rPr/>
        <w:t>A Városi Víz- és Kommunális Kft. kisebbségi üzletrész értékesítés eladásából a vagyongazdálkodás szakfeladaton 220 millió Ft bevételt terveztünk az eredeti költségvetésben. Ezzel szemben a tényleges eladásból származó bevétel 234 millió Ft volt. Kiadásként terveztünk 130 millió Ft-ot, a tőkepótlásra felvett hitel törlesztésére, 70 millió Ft-ot a közvilágítás korszerűsítésére felvett hitel visszafizetésére és beruházások önerejeként 20 millió Ft-ot.</w:t>
      </w:r>
    </w:p>
    <w:p>
      <w:pPr>
        <w:pStyle w:val="Normal"/>
        <w:jc w:val="both"/>
        <w:rPr/>
      </w:pPr>
      <w:r>
        <w:rPr/>
        <w:t>Javasolom a 70 millió Ft-os hitel törlesztésre tervezett összeg felhasználási céljának megváltoztatását a 2009. évről áthúzódó és új beruházási, földterület vásárlási számlák kifizetésére, a kamatkiadások növelésére megváltoztatni, mivel ezekre fedezetet az eredetei költségvetés nem tartalmazo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VII.</w:t>
        <w:tab/>
        <w:t>A Csongrád Kistérség Többcélú Társulása fenntartásában működő Csongrádi Intézmények 2009. évi pénzmaradványának felosztása</w:t>
      </w:r>
    </w:p>
    <w:p>
      <w:pPr>
        <w:pStyle w:val="Normal"/>
        <w:jc w:val="both"/>
        <w:rPr/>
      </w:pPr>
      <w:r>
        <w:rPr/>
        <w:t>Az önkormányzat intézményeihez hasonlóan a Csongrádi Kistérségi Többcélú Társulása intézményei is elkészítették a 2009. évi beszámolót, illetve pénzmaradvány elszámolásokat. A végösszeget a Tanács jóváhagyta, az intézményi összegeket a települések véglegesítik.</w:t>
      </w:r>
    </w:p>
    <w:p>
      <w:pPr>
        <w:pStyle w:val="Normal"/>
        <w:jc w:val="both"/>
        <w:rPr/>
      </w:pPr>
      <w:r>
        <w:rPr/>
        <w:t>Az elszámolás szerint a 2007-2008. évi normatíva ellenőrzés, a 2009. évi kereset kiegészítés, a járulék csökkentés miatti elvonás és a 2009. évi normatíva elszámolást követően az alábbi egyenlegek alakultak ki:</w:t>
      </w:r>
    </w:p>
    <w:p>
      <w:pPr>
        <w:pStyle w:val="Normal"/>
        <w:jc w:val="both"/>
        <w:rPr/>
      </w:pPr>
      <w:r>
        <w:rPr/>
        <w:tab/>
        <w:t xml:space="preserve">Piroskavárosi Idősek Otthona: </w:t>
        <w:tab/>
        <w:tab/>
        <w:tab/>
        <w:tab/>
        <w:t>197.000,- Ft</w:t>
      </w:r>
    </w:p>
    <w:p>
      <w:pPr>
        <w:pStyle w:val="Normal"/>
        <w:jc w:val="both"/>
        <w:rPr/>
      </w:pPr>
      <w:r>
        <w:rPr/>
        <w:tab/>
        <w:t xml:space="preserve">Szociális Ellátások Intézménye </w:t>
        <w:tab/>
        <w:tab/>
        <w:tab/>
        <w:t xml:space="preserve">        -1.480.000,- Ft</w:t>
      </w:r>
    </w:p>
    <w:p>
      <w:pPr>
        <w:pStyle w:val="Normal"/>
        <w:ind w:firstLine="720"/>
        <w:jc w:val="both"/>
        <w:rPr/>
      </w:pPr>
      <w:r>
        <w:rPr/>
        <w:t>(itt normatíva visszafizetési kötelezettség merült fel)</w:t>
      </w:r>
    </w:p>
    <w:p>
      <w:pPr>
        <w:pStyle w:val="Normal"/>
        <w:spacing w:before="0" w:after="120"/>
        <w:jc w:val="both"/>
        <w:rPr/>
      </w:pPr>
      <w:r>
        <w:rPr/>
        <w:tab/>
        <w:t xml:space="preserve">Csongrádi iskolák </w:t>
        <w:tab/>
        <w:tab/>
        <w:tab/>
        <w:tab/>
        <w:tab/>
        <w:t xml:space="preserve">         3.143.000,- Ft</w:t>
      </w:r>
    </w:p>
    <w:p>
      <w:pPr>
        <w:pStyle w:val="Normal"/>
        <w:spacing w:before="0" w:after="120"/>
        <w:jc w:val="both"/>
        <w:rPr/>
      </w:pPr>
      <w:r>
        <w:rPr/>
        <w:t xml:space="preserve">Az intézményi pénzmaradványok jóváhagyása során évek óta követett elv szerint a többletet nem kapja meg az intézmény, illetve a normatíva visszafizetést teljesíti az önkormányzat a költségvetése terhére. Ezt az elvet jelenleg is javasolom érvényesíteni, a következő eltéréssel mivel a Csongrádi iskolák esetében a pályázatokon nyert összeget – (IPR és OKM) pályázatok –nem tudták visszapótolni a pénzmaradványból és csak így tudják visszapótolni, a normatíva többletet kapják meg a Társulás által teljesített pótelőirányzatként a Csongrádi iskolák. Ez az önkormányzatnál nem jelent többletigényt. </w:t>
      </w:r>
    </w:p>
    <w:p>
      <w:pPr>
        <w:pStyle w:val="Normal"/>
        <w:jc w:val="both"/>
        <w:rPr/>
      </w:pPr>
      <w:r>
        <w:rPr/>
        <w:t>A Szociális Ellátások Intézményénél javasolom az 1.480 e Ft-ra pótelőirányzat biztosítását  a működési hitel előirányzatának növelése terhére. A Polgármesteri Hivatalnál a 2009. évi beszámolóban az adóerőképesség romlása illetve a normatíva elszámolások és befizetési kötelezettségek teljesítését követően 2.304 e Ft-os többletfizetéssel kalkuláltunk. Ez az összeg a számlánkra megérkezett. Az első negyedéves előirányzat módosításakor ezzel az összeggel csökkentettük a működési hitelt, így most csak a működési hitel növelésére tehet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jc w:val="both"/>
        <w:rPr/>
      </w:pPr>
      <w:r>
        <w:rPr>
          <w:b/>
        </w:rPr>
        <w:t>VII. Tájékoztató a hitel- és betétállomány alakulásáról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</w:t>
        <w:tab/>
        <w:t>(2010. VI. 16.-ai állapot)</w:t>
        <w:tab/>
        <w:t>53.942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Fejlesztési hitel állománya</w:t>
        <w:tab/>
        <w:t>(2010. VI.16-ai állapot)</w:t>
        <w:tab/>
        <w:t>398.659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>Költségvetési bankszámla egyenlege</w:t>
        <w:tab/>
        <w:t>(2010. VI.16.-ai állapot)</w:t>
        <w:tab/>
        <w:t xml:space="preserve"> -399.497 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telezettségvállaláso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Beruházó Víziközmű Társulat (évi)</w:t>
        <w:tab/>
        <w:t xml:space="preserve"> 44.000 e F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Víz- és Kommunális Kft.</w:t>
        <w:tab/>
        <w:tab/>
        <w:t xml:space="preserve"> 48.000 e 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/>
      </w:pPr>
      <w:r>
        <w:rPr/>
        <w:t>f)</w:t>
        <w:tab/>
        <w:t xml:space="preserve">Kötvény állománya                                           3.890.654   CHF       </w:t>
      </w:r>
      <w:r>
        <w:rPr>
          <w:rFonts w:eastAsia="Symbol" w:cs="Symbol" w:ascii="Symbol" w:hAnsi="Symbol"/>
        </w:rPr>
        <w:t></w:t>
      </w:r>
      <w:r>
        <w:rPr/>
        <w:t xml:space="preserve"> 751.791</w:t>
        <w:tab/>
        <w:t xml:space="preserve"> e Ft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iCs/>
        </w:rPr>
      </w:pPr>
      <w:r>
        <w:rPr>
          <w:b/>
          <w:iCs/>
        </w:rPr>
        <w:tab/>
      </w:r>
      <w:r>
        <w:rPr>
          <w:i/>
          <w:iCs/>
        </w:rPr>
        <w:t xml:space="preserve">2010.05.31 -ei MNB árfolyam (193,54  HUF/CHF)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rPr/>
      </w:pPr>
      <w:bookmarkStart w:id="0" w:name="pr2266"/>
      <w:bookmarkEnd w:id="0"/>
      <w:r>
        <w:rPr/>
        <w:t xml:space="preserve">Kérem az előterjesztésben foglaltak megvitatását, valamint a rendelet-tervezet elfogadását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jegyzőkönyvi kivonaton értesül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árosgazdasági iroda és által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önkormányzati intézmények,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KTT Munkaszervez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június 2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Bedő Tamás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39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3"/>
          <w:szCs w:val="23"/>
        </w:rPr>
        <w:t>……</w:t>
      </w:r>
      <w:r>
        <w:rPr>
          <w:b/>
          <w:i/>
          <w:sz w:val="23"/>
          <w:szCs w:val="23"/>
        </w:rPr>
        <w:t xml:space="preserve">/2010. (VI. …….) ÖKt. 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(tervezet)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  <w:sz w:val="12"/>
          <w:szCs w:val="12"/>
        </w:rPr>
      </w:pPr>
      <w:r>
        <w:rPr>
          <w:b/>
          <w:i/>
          <w:spacing w:val="40"/>
          <w:sz w:val="12"/>
          <w:szCs w:val="12"/>
        </w:rPr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 „</w:t>
      </w:r>
      <w:r>
        <w:rPr>
          <w:b/>
          <w:bCs/>
          <w:i/>
          <w:sz w:val="23"/>
          <w:szCs w:val="23"/>
        </w:rPr>
        <w:t xml:space="preserve">A Csongrád Város Önkormányzata 2010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sz w:val="23"/>
          <w:szCs w:val="23"/>
        </w:rPr>
        <w:t>szóló többször módosított 7/2010. (III. 03.) ÖKt. rendelete módosításár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3. §-a 1a, 1b, 1 c bekezdése helyébe a következő lép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Csongrád Város Önkormányzat Képviselő-testülete az Önkormányzat 2010. évi költségvetésének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Cs w:val="26"/>
        </w:rPr>
        <w:t xml:space="preserve">kiadási főösszegét </w:t>
        <w:tab/>
        <w:tab/>
        <w:tab/>
        <w:tab/>
        <w:tab/>
        <w:tab/>
        <w:t>10.137.341 eFt-ban, azaz</w:t>
      </w:r>
    </w:p>
    <w:p>
      <w:pPr>
        <w:pStyle w:val="Normal"/>
        <w:ind w:left="910" w:hanging="0"/>
        <w:jc w:val="both"/>
        <w:rPr/>
      </w:pPr>
      <w:r>
        <w:rPr>
          <w:szCs w:val="26"/>
        </w:rPr>
        <w:t xml:space="preserve">Tízmilliárd-egyszázharminchétmillió-háromszáznegyvenegy ezer Ft-ban, </w:t>
      </w:r>
    </w:p>
    <w:p>
      <w:pPr>
        <w:pStyle w:val="Normal"/>
        <w:ind w:left="752" w:firstLine="15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Cs w:val="26"/>
        </w:rPr>
        <w:t xml:space="preserve">bevételi főösszegét </w:t>
        <w:tab/>
        <w:tab/>
        <w:tab/>
        <w:tab/>
        <w:tab/>
        <w:tab/>
        <w:t xml:space="preserve"> 8.425.803 eFt-ban, azaz </w:t>
      </w:r>
    </w:p>
    <w:p>
      <w:pPr>
        <w:pStyle w:val="Normal"/>
        <w:ind w:left="910" w:hanging="0"/>
        <w:jc w:val="both"/>
        <w:rPr/>
      </w:pPr>
      <w:r>
        <w:rPr>
          <w:szCs w:val="26"/>
        </w:rPr>
        <w:t>Nyolcmilliárd-négyszázhuszonötmillió-nyolcszázhárom ezer Ft-ban,</w:t>
      </w:r>
    </w:p>
    <w:p>
      <w:pPr>
        <w:pStyle w:val="Normal"/>
        <w:ind w:left="91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0" w:leader="none"/>
        </w:tabs>
        <w:ind w:left="910" w:hanging="360"/>
        <w:jc w:val="both"/>
        <w:rPr/>
      </w:pPr>
      <w:r>
        <w:rPr>
          <w:szCs w:val="26"/>
        </w:rPr>
        <w:t xml:space="preserve">hiányát </w:t>
        <w:tab/>
        <w:tab/>
        <w:tab/>
        <w:tab/>
        <w:tab/>
        <w:tab/>
        <w:tab/>
        <w:t xml:space="preserve"> 1.711.538 eFt -ban, azaz </w:t>
      </w:r>
    </w:p>
    <w:p>
      <w:pPr>
        <w:pStyle w:val="Normal"/>
        <w:ind w:left="752" w:firstLine="158"/>
        <w:jc w:val="both"/>
        <w:rPr/>
      </w:pPr>
      <w:r>
        <w:rPr>
          <w:szCs w:val="26"/>
        </w:rPr>
        <w:t>Egymilliárd-hétszáztizenegymillió-ötszázharmincnyolc ezer Ft-ban állapítja meg.</w:t>
      </w:r>
    </w:p>
    <w:p>
      <w:pPr>
        <w:pStyle w:val="Normal"/>
        <w:spacing w:before="0" w:after="120"/>
        <w:ind w:left="754" w:firstLine="159"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  <w:t>2.§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sz w:val="23"/>
          <w:szCs w:val="23"/>
        </w:rPr>
        <w:t>A rendelet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4. § /1/ bekezdése helyébe az alábbi lép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1" w:hanging="39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1.§ (1) bekezdésben megállapított hiány összegéből működési 505.148 eFt, felhalmozási 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 xml:space="preserve">1.206.390 e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</w:t>
      </w:r>
    </w:p>
    <w:p>
      <w:pPr>
        <w:pStyle w:val="Heading4"/>
        <w:spacing w:before="120" w:after="120"/>
        <w:rPr>
          <w:sz w:val="23"/>
          <w:szCs w:val="23"/>
        </w:rPr>
      </w:pPr>
      <w:r>
        <w:rPr/>
        <w:t>3.§</w:t>
      </w:r>
    </w:p>
    <w:p>
      <w:pPr>
        <w:pStyle w:val="Normal"/>
        <w:spacing w:before="0" w:after="120"/>
        <w:rPr>
          <w:b/>
          <w:b/>
          <w:i/>
          <w:i/>
          <w:sz w:val="23"/>
          <w:szCs w:val="23"/>
        </w:rPr>
      </w:pPr>
      <w:r>
        <w:rPr/>
        <w:t xml:space="preserve">A rendelet </w:t>
      </w:r>
      <w:r>
        <w:rPr>
          <w:b/>
          <w:i/>
        </w:rPr>
        <w:t>5. § /1/, /2/ bekezdése helyébe a következő lép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ind w:left="567" w:hanging="357"/>
        <w:jc w:val="both"/>
        <w:rPr/>
      </w:pPr>
      <w:r>
        <w:rPr>
          <w:sz w:val="23"/>
          <w:szCs w:val="23"/>
        </w:rPr>
        <w:t>Az 1.§ (1) bekezdésben megállapított 8.425.803 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numPr>
          <w:ilvl w:val="0"/>
          <w:numId w:val="11"/>
        </w:numPr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z 1.§ (1) bekezdésben megállapított bevételi főösszegből:    </w:t>
      </w:r>
    </w:p>
    <w:p>
      <w:pPr>
        <w:pStyle w:val="Normal"/>
        <w:ind w:left="20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97"/>
        <w:gridCol w:w="1430"/>
        <w:gridCol w:w="590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i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.823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os működési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.6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ltségvetési támogatása és az átengedett SZJA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10.975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és tőkejellegű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2.9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.882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célú pénzeszközátvételből és támogatásértékű bevétel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37.993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mogatási kölcsönök visszatérüléséből és igénybevételéből származó bevétel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t</w:t>
            </w:r>
          </w:p>
        </w:tc>
      </w:tr>
    </w:tbl>
    <w:p>
      <w:pPr>
        <w:pStyle w:val="Heading4"/>
        <w:spacing w:before="0" w:after="120"/>
        <w:rPr/>
      </w:pPr>
      <w:r>
        <w:rPr/>
      </w:r>
      <w:r>
        <w:br w:type="page"/>
      </w:r>
    </w:p>
    <w:p>
      <w:pPr>
        <w:pStyle w:val="Heading4"/>
        <w:spacing w:before="0" w:after="120"/>
        <w:rPr>
          <w:sz w:val="23"/>
          <w:szCs w:val="23"/>
        </w:rPr>
      </w:pPr>
      <w:r>
        <w:rPr/>
        <w:t>4.§</w:t>
      </w:r>
    </w:p>
    <w:p>
      <w:pPr>
        <w:pStyle w:val="Normal"/>
        <w:spacing w:before="0" w:after="12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6. §-a helyébe az alábbi lé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Az 1.§ (1) bekezdésében megállapított 10.137.341 e 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1.§ (1) bekezdésben megállapított kiadási főösszegből:     </w:t>
      </w:r>
    </w:p>
    <w:p>
      <w:pPr>
        <w:pStyle w:val="Normal"/>
        <w:ind w:left="1080" w:hanging="40"/>
        <w:jc w:val="both"/>
        <w:rPr>
          <w:sz w:val="23"/>
          <w:szCs w:val="23"/>
        </w:rPr>
      </w:pPr>
      <w:r>
        <w:rPr>
          <w:sz w:val="23"/>
          <w:szCs w:val="23"/>
        </w:rPr>
        <w:t>Önkormányzati körben: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/>
            </w:pPr>
            <w:r>
              <w:rPr>
                <w:bCs/>
                <w:sz w:val="23"/>
                <w:szCs w:val="23"/>
              </w:rPr>
              <w:t>953.691 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57.65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18.254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.323.70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14.287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.110.368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.077.959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6.990e 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.519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6.820e 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1.053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3"/>
                <w:szCs w:val="23"/>
              </w:rPr>
              <w:t>59.382e 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.137.341e Ft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let mellékletei kiegészülnek jelen rendelet 1., 2. sz. mellékleteivel, melyek 13/b. és 14/b. számra sorszámozódnak. A rendelet 2/a/2 számú melléklete helyébe jelen rendelet 2/a/2. számú melléklete lép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3"/>
          <w:szCs w:val="23"/>
        </w:rPr>
        <w:t>6. §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a </w:t>
      </w:r>
      <w:r>
        <w:rPr>
          <w:b/>
          <w:i/>
          <w:sz w:val="23"/>
          <w:szCs w:val="23"/>
        </w:rPr>
        <w:t>kihirdetése napján lép hatályb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a jegyző helyett: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Dr. Szubally Brúnó</w:t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       aljegyző</w:t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rendelet kihirdetésének napja: 2010. július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Dr. Szubally Brúnó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3"/>
          <w:szCs w:val="23"/>
        </w:rPr>
        <w:tab/>
        <w:t>aljegyző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200" w:footer="4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Leíró-1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Leíró-1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7:00Z</dcterms:created>
  <dc:creator>Polgármesteri Hivatal</dc:creator>
  <dc:description/>
  <cp:keywords/>
  <dc:language>en-US</dc:language>
  <cp:lastModifiedBy>Vörösné Lakatos Zsuzsanna</cp:lastModifiedBy>
  <cp:lastPrinted>2010-06-23T14:32:00Z</cp:lastPrinted>
  <dcterms:modified xsi:type="dcterms:W3CDTF">2010-06-23T16:11:00Z</dcterms:modified>
  <cp:revision>117</cp:revision>
  <dc:subject/>
  <dc:title>Csongrád Város Polgármesterétől</dc:title>
</cp:coreProperties>
</file>